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3. Nomenclature de la broche de vissag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22277" w:type="dxa"/>
        <w:jc w:val="left"/>
        <w:tblInd w:w="-912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736"/>
        <w:gridCol w:w="736"/>
        <w:gridCol w:w="6018"/>
        <w:gridCol w:w="1698"/>
        <w:gridCol w:w="1706"/>
        <w:gridCol w:w="478"/>
        <w:gridCol w:w="736"/>
        <w:gridCol w:w="735"/>
        <w:gridCol w:w="6017"/>
        <w:gridCol w:w="1698"/>
        <w:gridCol w:w="1719"/>
      </w:tblGrid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s à tête hexagonale ISO 4017 M8-24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uvercl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N AW-13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4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ondelle WL 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5-515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sans tête à 6 pans creux à bout pointu ISO 4027 M5-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1 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ride </w:t>
            </w:r>
            <w:r>
              <w:rPr/>
              <w:t>arrière</w:t>
            </w:r>
            <w:r>
              <w:rPr>
                <w:lang w:val="en-GB"/>
              </w:rPr>
              <w:t xml:space="preserve"> Bosch Rexrot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23.000.6012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9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</w:t>
            </w:r>
            <w:r>
              <w:rPr/>
              <w:t>Gal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érin Bosch Rexroth AB Ø 32-S125-pmaxi 8 b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.020.312.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xe d’articulation du gal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CrV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 de jonction pneumatiqu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émaillère m = 1,5 m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oupille cylindrique ISO 8734 6x12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tub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à tête hexagonale ISO 4017 M4-15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neau élastique pour arbre 17x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2-16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5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ondelle W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5-515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ondelle intermédiaire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4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que ( maintien de 61b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7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let de came réf NUTR 1740 SL (17x40x2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SR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à tête hexagonale ISO 4017 M8-20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NF E 25-112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s à tête fraisée fendue ISO 2009 M 6-16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2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 xml:space="preserve">Rondelle </w:t>
            </w:r>
            <w:r>
              <w:rPr/>
              <w:t>d’appui</w:t>
            </w:r>
            <w:r>
              <w:rPr>
                <w:lang w:val="de-DE"/>
              </w:rPr>
              <w:t xml:space="preserve"> M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5-514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neau élastique pour arbre 26x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2-16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1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ulement BC 12 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ccord pneumatique coudé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les de réglage de position axiale de la roue coniqu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uille à billes INA 16x26x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Goupille cylindrique  ISO 3734 4x20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tu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2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Rondelle plate ISO 10673 typeN1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Pignon à denture droite Z = 17 dents  m = 1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s à tête cylindrique à 6 pans creux ISO 4762 M5-35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ue conique Z = 40 dent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-galet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N AW-20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6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neau élastique pour alésage 35x1,5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2-165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rps de coulis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N AW-20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5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ue libre à rouleaux réf US 15 (15x35x11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CSR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s sans tête à 6 pans creux à bout pointu ISO 4027 M5-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lavette de forme A 5x5x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2-177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lonne de coulisse  Ø 16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CrV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ulement BC 15 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ussinet cylindrique 28x33x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P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étafram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rbre de transmissi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itri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à tête hexagonale ISO 4017 M5-20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crou borgne M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F EN 27-45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0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ondelle W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5-515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les de réglage du positionnement axial des têtes de vissag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trier de fixation alimentation pneumatiqu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int torique 26,7x1,7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P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accord pneumatique tournant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Vis à tête cylindrique large fendue ISO 1580 M3-6, 4-6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7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crou hexagonal à  2 taraudages M12 et M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crou  à encoches Simmonds Nylstop M15x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gnon conique Z  = 20 dent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ête de jonction de pi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les de réglage de position axiale du pignon coniqu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oint à lèvre Paulstra réf. 7723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Nitril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E 24x36x7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neau élastique pour alésage  Nadella 24x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2-165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7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ulement BE 15 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ulement à aiguilles NEA 12x24x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uvercle de nez de broch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tretoi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bre de broch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int à lèvre G16x22x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A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urrea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à tête hexagonale ISO 4014 M5-30 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s à tête cylindrique à 6 pans creux ISO 4762 M5-20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id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ter d’entraînement de broch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N AC-452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 à tête hexagonale ISO 4017 M5-16, 4-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rp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N GJL-1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7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Rondelle W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F E 25-515</w:t>
            </w:r>
          </w:p>
        </w:tc>
      </w:tr>
      <w:tr>
        <w:trPr>
          <w:trHeight w:val="227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ep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b</w:t>
            </w:r>
          </w:p>
        </w:tc>
        <w:tc>
          <w:tcPr>
            <w:tcW w:w="6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tière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6b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Tige filetée M6x2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82" w:right="289" w:gutter="0" w:header="159" w:top="720" w:footer="397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DT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1021" w:leader="none"/>
      </w:tabs>
      <w:spacing w:before="360" w:after="240"/>
      <w:jc w:val="both"/>
      <w:outlineLvl w:val="1"/>
    </w:pPr>
    <w:rPr>
      <w:rFonts w:ascii="Arial" w:hAnsi="Arial" w:cs="Arial"/>
      <w:b/>
      <w:caps/>
      <w:szCs w:val="20"/>
      <w:u w:val="doub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21" w:leader="none"/>
      </w:tabs>
      <w:spacing w:before="24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tabs>
        <w:tab w:val="clear" w:pos="708"/>
        <w:tab w:val="left" w:pos="993" w:leader="none"/>
      </w:tabs>
      <w:spacing w:before="240" w:after="120"/>
      <w:jc w:val="both"/>
      <w:outlineLvl w:val="3"/>
    </w:pPr>
    <w:rPr>
      <w:rFonts w:ascii="Arial" w:hAnsi="Arial" w:cs="Arial"/>
      <w:szCs w:val="20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top w:val="single" w:sz="12" w:space="31" w:color="000000" w:shadow="1"/>
        <w:left w:val="single" w:sz="12" w:space="31" w:color="000000" w:shadow="1"/>
        <w:bottom w:val="single" w:sz="12" w:space="31" w:color="000000" w:shadow="1"/>
        <w:right w:val="single" w:sz="12" w:space="31" w:color="000000" w:shadow="1"/>
      </w:pBdr>
      <w:spacing w:before="240" w:after="240"/>
      <w:ind w:right="707" w:hanging="0"/>
      <w:jc w:val="center"/>
      <w:outlineLvl w:val="4"/>
    </w:pPr>
    <w:rPr>
      <w:rFonts w:ascii="Arial" w:hAnsi="Arial" w:cs="Arial"/>
      <w:b/>
      <w:caps/>
      <w:sz w:val="3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720" w:after="240"/>
      <w:jc w:val="center"/>
      <w:outlineLvl w:val="5"/>
    </w:pPr>
    <w:rPr>
      <w:rFonts w:ascii="Arial" w:hAnsi="Arial" w:cs="Arial"/>
      <w:b/>
      <w:caps/>
      <w:sz w:val="36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both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008000"/>
      <w:sz w:val="32"/>
      <w:szCs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Sstitreproduit">
    <w:name w:val="sstitreproduit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9E9EDE"/>
      <w:sz w:val="20"/>
      <w:szCs w:val="20"/>
    </w:rPr>
  </w:style>
  <w:style w:type="paragraph" w:styleId="Textpage">
    <w:name w:val="textpage"/>
    <w:basedOn w:val="Normal"/>
    <w:qFormat/>
    <w:pPr>
      <w:spacing w:before="280" w:after="280"/>
    </w:pPr>
    <w:rPr>
      <w:rFonts w:ascii="Verdana" w:hAnsi="Verdana" w:eastAsia="Arial Unicode MS" w:cs="Arial Unicode MS"/>
      <w:color w:val="3534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2:50:00Z</dcterms:created>
  <dc:creator>  </dc:creator>
  <dc:description/>
  <dc:language>en-US</dc:language>
  <cp:lastModifiedBy>admin1</cp:lastModifiedBy>
  <cp:lastPrinted>2007-02-02T10:58:00Z</cp:lastPrinted>
  <dcterms:modified xsi:type="dcterms:W3CDTF">2007-09-24T14:49:00Z</dcterms:modified>
  <cp:revision>9</cp:revision>
  <dc:subject/>
  <dc:title>I</dc:title>
</cp:coreProperties>
</file>